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arta a Belén Benito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>“</w:t>
      </w:r>
      <w:r>
        <w:rPr>
          <w:rStyle w:val="Emphasis"/>
          <w:rFonts w:cs="Arial" w:ascii="Arial" w:hAnsi="Arial"/>
          <w:color w:val="000080"/>
          <w:sz w:val="20"/>
          <w:szCs w:val="20"/>
        </w:rPr>
        <w:t>Belén, te adjunto el cuadro de Sacyr de Almoguera"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Adrián – </w:t>
      </w:r>
      <w:r>
        <w:rPr>
          <w:rFonts w:cs="Arial" w:ascii="Arial" w:hAnsi="Arial"/>
          <w:color w:val="000080"/>
          <w:sz w:val="20"/>
          <w:szCs w:val="20"/>
        </w:rPr>
        <w:t>en referencia a Adrián Marín, Director de  innovación e Ingeniería</w:t>
      </w: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- me pidió que disminuyese el importe total. (creo que con la idea de no tramitar un modificado e intentar una liquidación no superior al 20%). 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Con mucha prisa, antes de que se fuera Adrián, negocié con Víctor – </w:t>
      </w:r>
      <w:r>
        <w:rPr>
          <w:rFonts w:cs="Arial" w:ascii="Arial" w:hAnsi="Arial"/>
          <w:color w:val="000080"/>
          <w:sz w:val="20"/>
          <w:szCs w:val="20"/>
        </w:rPr>
        <w:t>en referencia a Víctor García, interlocutor de Sacyr con el Canal de Isabel II</w:t>
      </w:r>
      <w:r>
        <w:rPr>
          <w:rStyle w:val="Emphasis"/>
          <w:rFonts w:cs="Arial" w:ascii="Arial" w:hAnsi="Arial"/>
          <w:color w:val="000080"/>
          <w:sz w:val="20"/>
          <w:szCs w:val="20"/>
        </w:rPr>
        <w:t>- que me dijo que sobre la base de 31 millones de euros (no tramo 5, sí hinca río Tajo) lo máximo que podía bajar era a algo más de 29 millones. Lo que supone una liquidación del 18%. Pero le preocupaba la “legalidad” de una liquidación superior al 10% por lo que me pidió que le transmitiera a Adrián la petición de tramitar un complementario por motivos de arqueología del entorno de 2m.€ (un 8%) y una liquidación del 10%.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>Se lo comenté a Adrián antes de marcharme y me dijo que había que dejarle claro a Sacyr que no había un compromiso por nuestra parte (como siempre) y que Sacyr tenía que decidir si tiraba para adelante con la incertidumbre de si esto no salía bien o no. (como tú les habías dicho, Víctor lo consultó, y le dijeron que tirara para adelante e inmediatamente lo pusieron en marcha con ARTRA.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>En cualquier caso, Víctor me dijo (y así se lo pude decir a Adrián antes de que se marchara) que Sacyr tenía la intención de veros cuando volvierais de vacaciones (aunque yo no estuviera) para intentar sacaros un compromiso más firme???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Para tu tranquilidad aun no estamos por encima de lo contratado en proyecto. La certificación de Julio de Sacyr es de 2,8 m€ y están conformes. También van a presentar revisión de precios. En relación con ARTRA, el día 5 de agosto le he firmado factura Nº1 por 200.000 € una vez que se firmó el contrato antes de irse Ignacio – </w:t>
      </w:r>
      <w:r>
        <w:rPr>
          <w:rFonts w:cs="Arial" w:ascii="Arial" w:hAnsi="Arial"/>
          <w:color w:val="000080"/>
          <w:sz w:val="20"/>
          <w:szCs w:val="20"/>
        </w:rPr>
        <w:t>posiblemente Ignacio Cáncer, Subdirector de Contratación del Canal de Isabel II</w:t>
      </w: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-. 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No he hecho ninguna gestión para que se pague antes de 60 días. </w:t>
      </w:r>
    </w:p>
    <w:p>
      <w:pPr>
        <w:pStyle w:val="NormalWeb"/>
        <w:jc w:val="both"/>
        <w:rPr/>
      </w:pPr>
      <w:r>
        <w:rPr>
          <w:rStyle w:val="Emphasis"/>
          <w:rFonts w:cs="Arial" w:ascii="Arial" w:hAnsi="Arial"/>
          <w:color w:val="000080"/>
          <w:sz w:val="20"/>
          <w:szCs w:val="20"/>
        </w:rPr>
        <w:t>Un abrazo. F –</w:t>
      </w:r>
      <w:r>
        <w:rPr>
          <w:rFonts w:cs="Arial" w:ascii="Arial" w:hAnsi="Arial"/>
          <w:color w:val="000080"/>
          <w:sz w:val="20"/>
          <w:szCs w:val="20"/>
        </w:rPr>
        <w:t>Se correspondería a Fernando Montes, Jefe del Departamento de Construcción de Tratamiento y Regulación</w:t>
      </w:r>
      <w:r>
        <w:rPr>
          <w:rStyle w:val="Emphasis"/>
          <w:rFonts w:cs="Arial" w:ascii="Arial" w:hAnsi="Arial"/>
          <w:color w:val="000080"/>
          <w:sz w:val="20"/>
          <w:szCs w:val="20"/>
        </w:rPr>
        <w:t xml:space="preserve"> –”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unto a la carta acompaña un documento conteniendo 3 alternativas de ejecución en la citada obra de Almoguera partiendo de la situación inicial. Estas tres alternativas ascienden a 31,41 millones de euros, 30,98 millones de euros y 30,49 millones de euros, según se altere el importe del contrato, del modificado y/o la liquidación, y siempre en el supuesto de ejecutar o no tanto el tramo 5 como la hinca.</w:t>
      </w:r>
    </w:p>
    <w:p>
      <w:pPr>
        <w:pStyle w:val="NormalWeb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 incluye este cuadro hecho por Sacyr:</w:t>
      </w:r>
    </w:p>
    <w:p>
      <w:pPr>
        <w:pStyle w:val="NormalWeb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          Complementario: 2 Millones (8%)</w:t>
      </w:r>
    </w:p>
    <w:p>
      <w:pPr>
        <w:pStyle w:val="NormalWeb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          Liquidación:        2,5 Millones (10%)</w:t>
      </w:r>
    </w:p>
    <w:p>
      <w:pPr>
        <w:pStyle w:val="NormalWeb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4,5 Millones</w:t>
      </w:r>
    </w:p>
    <w:p>
      <w:pPr>
        <w:pStyle w:val="NormalWeb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29,5 Total    (18,3%)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it1">
    <w:name w:val="tit1"/>
    <w:basedOn w:val="Fuentedeprrafopredeter"/>
    <w:qFormat/>
    <w:rPr/>
  </w:style>
  <w:style w:type="character" w:styleId="Date2">
    <w:name w:val="date2"/>
    <w:basedOn w:val="Fuentedeprrafopredeter"/>
    <w:qFormat/>
    <w:rPr/>
  </w:style>
  <w:style w:type="character" w:styleId="Time">
    <w:name w:val="time"/>
    <w:basedOn w:val="Fuentedeprrafopredeter"/>
    <w:qFormat/>
    <w:rPr/>
  </w:style>
  <w:style w:type="character" w:styleId="Commentsn3">
    <w:name w:val="comments-n3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Twitter">
    <w:name w:val="twitter"/>
    <w:basedOn w:val="Fuentedeprrafopredeter"/>
    <w:qFormat/>
    <w:rPr/>
  </w:style>
  <w:style w:type="character" w:styleId="Meneame">
    <w:name w:val="meneame"/>
    <w:basedOn w:val="Fuentedeprrafopredeter"/>
    <w:qFormat/>
    <w:rPr/>
  </w:style>
  <w:style w:type="character" w:styleId="Facebook">
    <w:name w:val="facebook"/>
    <w:basedOn w:val="Fuentedeprrafopredeter"/>
    <w:qFormat/>
    <w:rPr/>
  </w:style>
  <w:style w:type="character" w:styleId="Email">
    <w:name w:val="email"/>
    <w:basedOn w:val="Fuentedeprrafopredeter"/>
    <w:qFormat/>
    <w:rPr/>
  </w:style>
  <w:style w:type="character" w:styleId="Print">
    <w:name w:val="print"/>
    <w:basedOn w:val="Fuentedeprrafopredeter"/>
    <w:qFormat/>
    <w:rPr/>
  </w:style>
  <w:style w:type="character" w:styleId="Fontincrease">
    <w:name w:val="fontincrease"/>
    <w:basedOn w:val="Fuentedeprrafopredeter"/>
    <w:qFormat/>
    <w:rPr/>
  </w:style>
  <w:style w:type="character" w:styleId="Fontdecrease">
    <w:name w:val="fontdecreas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tanewsinfo">
    <w:name w:val="data-news-info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57:00Z</dcterms:created>
  <dc:creator>usuario</dc:creator>
  <dc:description/>
  <cp:keywords/>
  <dc:language>en-US</dc:language>
  <cp:lastModifiedBy>usuario</cp:lastModifiedBy>
  <dcterms:modified xsi:type="dcterms:W3CDTF">2012-03-20T20:02:00Z</dcterms:modified>
  <cp:revision>1</cp:revision>
  <dc:subject/>
  <dc:title>Carta a Belén Benito</dc:title>
</cp:coreProperties>
</file>