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Oct 2013 20:3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XXX-IIIII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WIN-BFDQMOOKRRJ\\Fam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Mar 2012 20:02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rta a Belén Be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0 Mar 2012 20:02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Oct 2013 20:3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rta a Belén Beni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