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XXX-IIIII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IN-BFDQMOOKRRJ\\F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12 19:11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CANAL DE ISABEL II, DENUNCIADO POR MALVERSACIÓN DE FONDOS PÚBL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r 2012 19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CANAL DE ISABEL II, DENUNCIADO POR MALVERSACIÓN DE FONDOS PÚBL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strelladigital.es/espana/Ignacio_Gonzalez-denuncia-canal_isabel_ii-malversacion_fondos-sacyr_0_1142885908.html H|http://www.estrelladigital.es/espana/Canal-Isabel-II-denunciado-malversacion-ignacio-gonzalez-eva-diaz_0_11428857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strelladigital.es/espana/Ignacio_Gonzalez-denuncia-canal_isabel_ii-malversacion_fondos-sacyr_0_1142885908.html NHHS|http://www.estrelladigital.es/espana/Canal-Isabel-II-denunciado-malversacion-ignacio-gonzalez-eva-diaz_0_11428857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