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0"/>
          <w:szCs w:val="20"/>
        </w:rPr>
      </w:pPr>
      <w:r>
        <w:rPr>
          <w:rFonts w:cs="Arial" w:ascii="Arial" w:hAnsi="Arial"/>
          <w:b/>
          <w:color w:val="000080"/>
          <w:sz w:val="20"/>
          <w:szCs w:val="20"/>
        </w:rPr>
        <w:t>PRIMERA PARTE</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pPr>
      <w:r>
        <w:rPr>
          <w:rFonts w:cs="Arial" w:ascii="Arial" w:hAnsi="Arial"/>
          <w:b/>
          <w:color w:val="000080"/>
          <w:sz w:val="20"/>
          <w:szCs w:val="20"/>
        </w:rPr>
        <w:t>EL CANAL DE ISABEL II, DENUNCIADO POR MALVERSACIÓN DE FONDOS PÚBLICOS</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Una carta que destapa una presunta desviación de 4,5 millones de euros a Sacyr cae en manos de una trabajadora estupefacta por lo que se cuece en los despachos del Canal</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mayoría del personal del Canal de Isabel II estaba de vacaciones en agosto de 2008. Sobre la mesa, una carta. Su destinatario: “S.I.C. Belén Benito”. Pero por aquella época la Subdirectora de Ingeniería y Construcción del Canal de Isabel II disfrutaba de sus días de descanso, al igual que el director del Departamento, Adrián Martín, y las dos secretarias de ambos. Así, la carta que debería haber pasado por cualquiera de esas cuatro manos, acabó en las de Araceli Blanco, secretaria de la subdirectora del Departamento de Construcción de Redes del Canal de Isabel II: “Abría los sobres como favor, como he hecho en varias ocasiones con el fin de discriminar si había alguna documentación que a mi juicio fuera necesario tramitar y no esperar a que llegara su destinatario de vacaciones”, narra en su denuncia. Pero Araceli Blanco se encontró con una bomba de papel; la carta que nunca debería haber leído y que dos años más tarde le conduciría al despid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Sabía que en lo que acababa de leer podría haber infracción penal</w:t>
      </w:r>
    </w:p>
    <w:p>
      <w:pPr>
        <w:pStyle w:val="Normal"/>
        <w:jc w:val="both"/>
        <w:rPr/>
      </w:pPr>
      <w:r>
        <w:rPr>
          <w:rFonts w:cs="Arial" w:ascii="Arial" w:hAnsi="Arial"/>
          <w:color w:val="000080"/>
          <w:sz w:val="20"/>
          <w:szCs w:val="20"/>
        </w:rPr>
        <w:br/>
        <w:t>La leyó, la fotocopió y la volvió a cerrar. Sabía que en lo que acababa de leer podría haber infracción penal. Releyó su fotocopia hasta cuatro veces y narra: “Después de pensar mucho qué hacer decidí guardar esa documentación, pues el delito aún no se había consumado […] e implicaba a altos cargo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misiva supuestamente destapaba una trama de malversación de fondos públicos dirigida por la empresa que preside Ignacio González. Según la denuncia, desvelaba una negociación entre el Canal de Isabel II y la constructora Sacyr para desviar 4,5 millones de euros de los Fondos Europeos de Desarrollo Regional para el ‘Proyecto de refuerzo de abastecimiento de Aranjuez y su zona de influencia desde la conducción Almoguera-Algodo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En la carta se lee cómo presuntamente se incumplen las normas legales de negociación de toda obra al privar de la correspondiente adjudicación a un tercero por la parte del incremento de la obra tal y como lo indica la Ley de un Proyecto Modificado. También muestra la supuesta creación de una Liquidación de Proyecto falsa mediante la creación ‘ex novo’ de necesidades al efecto mediante otro proyecto de arqueología que incrementaba el importe de la obra. Todo lo relatado en la carta se cumplió, incluso el importe de las facturas, según indica la denunciant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Todo lo relatado en la carta se cumplió, incluso el importe de las facturas</w:t>
      </w:r>
    </w:p>
    <w:p>
      <w:pPr>
        <w:pStyle w:val="Normal"/>
        <w:jc w:val="both"/>
        <w:rPr/>
      </w:pPr>
      <w:r>
        <w:rPr>
          <w:rFonts w:cs="Arial" w:ascii="Arial" w:hAnsi="Arial"/>
          <w:color w:val="000080"/>
          <w:sz w:val="20"/>
          <w:szCs w:val="20"/>
        </w:rPr>
        <w:br/>
        <w:t>El Canal de Isabel II firmó en 2005 el contrato con Sacyr para el ‘Proyecto de refuerzo de abastecimiento de Aranjuez y su zona de influencia desde la conducción Almoguera-Algodor’ por 29 millones de euros y que después vería incrementado su montante final.</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Además, adjudicó a ARTRA un contrato para intervención arqueológica –la supuesta necesidad inexistente y creada sólo para una Liquidación de Proyecto- por un importe de 429.000 euros (IVA incluido) a efectuar en 7 meses, que según expone la denuncia, también vería incrementado poco después su montante final a 2 millones de euro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Tras el calvario vivido por Araceli Blanco desde que leyó la carta en verano de 2008 hasta que fue admitida la denuncia han pasado tres años. El Juzgado nº 11 de Madrid, el mismo que llevó el accidente de Spanair, la admitió a trámite el pasado mes de septiembre. “El juzgado le ha pedido una providencia al Canal para que envíe el proyecto, pero ya ha pasado un mes y medio y no ha recibido respuesta”, narra Araceli Blanco a ESTRELLA DIGITAL.</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os delitos de los que se acusa al Canal de Isabel II son mucho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Presunto cohech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Tráfico de influencia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Malversación de caudales púbico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Negociación prohibida a funcionario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Prevaricación.</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Falsificación de documentos públicos, oficiales y mercantiles y los transmitidos por servicios de telecomunicacion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Falsificación de documentos privados y falsificación de certificado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Más la infracción de la Ley de Contratos del Estado de 2008 y la norma de competenci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Blanco, tuvo la certeza en diciembre de 2008 de que se estaba cumpliendo lo que precocinaba la carta, su objetivo fue entonces contarle todo a Ignacio González. </w:t>
      </w:r>
      <w:r>
        <w:rPr>
          <w:rFonts w:cs="Arial" w:ascii="Arial" w:hAnsi="Arial"/>
          <w:b/>
          <w:i/>
          <w:color w:val="000080"/>
          <w:sz w:val="20"/>
          <w:szCs w:val="20"/>
        </w:rPr>
        <w:t>“Todo el mundo me lo ha dicho, soy lo más inocente del mundo. Pensaba que era un asunto de cuatro amiguetes de dentro, no iba a pensar que el Presidente del Canal iba a estar dentro”,</w:t>
      </w:r>
      <w:r>
        <w:rPr>
          <w:rFonts w:cs="Arial" w:ascii="Arial" w:hAnsi="Arial"/>
          <w:color w:val="000080"/>
          <w:sz w:val="20"/>
          <w:szCs w:val="20"/>
        </w:rPr>
        <w:t xml:space="preserve"> dice Araceli. Así que quiso aprovechar la cena de Navidad para reunirse con él</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hyperlink r:id="rId2">
        <w:r>
          <w:rPr>
            <w:rStyle w:val="InternetLink"/>
            <w:rFonts w:cs="Arial" w:ascii="Arial" w:hAnsi="Arial"/>
            <w:sz w:val="20"/>
            <w:szCs w:val="20"/>
          </w:rPr>
          <w:t>http://www.estrelladigital.es/espana/Canal-Isabel-II-denunciado-malversacion-ignacio-gonzalez-eva-diaz_0_1142885715.html</w:t>
        </w:r>
      </w:hyperlink>
      <w:r>
        <w:rPr>
          <w:rFonts w:cs="Arial" w:ascii="Arial" w:hAnsi="Arial"/>
          <w:color w:val="000080"/>
          <w:sz w:val="20"/>
          <w:szCs w:val="20"/>
        </w:rPr>
        <w:t xml:space="preserve">  20.03.12</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t>SEGUNDA PARTE</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t>GONZÁLEZ IGNORA EL PRESUNTO DELITO Y ASCIENDE AL SUPUESTO RESPONSABLE</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trabajadora del Canal que trata de avisar del supuesto desvío de dinero público topa con que al presidente de la empresa pública "no le interes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Una indiscreta carta llega el verano de 2008 al receptor equivocado, Araceli Blanco, trabajadora del Canal de Isabel II durante 20 años. La carta revelaba una supuesta trama de desvío de fondos públicos a empresas privadas, la cifra, 4,5 millones de euro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Después de mucho pensarlo, a los tres meses y coincidiendo con la cena de Navidad del PP, Araceli espera poder encontrarse con el presidente del Canal de Isabel II, Ignacio González, para revelarle todo lo que se estaba cociendo en los despachos de la empresa que regentab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Me dijo que había visto a González en un acto público, le contó lo que pasaba y éste le respondió que no sabía nada del Canal y que no le interesaba"</w:t>
      </w:r>
    </w:p>
    <w:p>
      <w:pPr>
        <w:pStyle w:val="Normal"/>
        <w:jc w:val="both"/>
        <w:rPr>
          <w:rFonts w:ascii="Arial" w:hAnsi="Arial" w:cs="Arial"/>
          <w:color w:val="000080"/>
          <w:sz w:val="20"/>
          <w:szCs w:val="20"/>
        </w:rPr>
      </w:pPr>
      <w:r>
        <w:rPr>
          <w:rFonts w:cs="Arial" w:ascii="Arial" w:hAnsi="Arial"/>
          <w:color w:val="000080"/>
          <w:sz w:val="20"/>
          <w:szCs w:val="20"/>
        </w:rPr>
        <w:t>Aquella noche, Ignacio González no acudió a la cena del Hotel Meliá de Capitán Haya, pero sí su secretario personal, José de la Uz Pardos, según narra la denuncia. Araceli Blanco vio la ocasión para hacerle llegar la información al presidente a través de él, así que le dio una carta donde explicaba todo los datos de la supuesta trama que se estaba gestando en el Canal. De la Uz leyó el documento delante de ella, lo guardó y dijo que le llamaría en dos o tres días. Nunca llamó, cuenta la denunciante. Sólo fue el inicio del vacío que se encontraría por parte de todos sobre este asunto, hasta de personas que creía amiga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Como la carta a Ignacio González no tuvo respuesta, a pesar de que su secretario personal comunicó a Araceli que se la había hecho llegar, la denunciante vio el momento de contárselo todo a Isabel Cuevas, la jefa del Gabinete del Presidente y su segunda opción para que González supiera qué pasaba en su empresa. Pero de Cuevas recibió un "lo investigaré" que se quedó después en una llamada sobre un premio que le habían concedido a la denunciante sin ningún comentario sobre la supuesta tram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Ignacio González "no hacía limpieza" a su alrededor, lejos de eso "las cosas empeoraban". Así que si desde dentro del Canal no le contaban qué estaba pasando, tocaba buscar fuera. Araceli Blanco se puso en contacto con el cura. Ambos acordaron visitar a Marisol Cendron, Catedrática jubilada de Química y Física de la Universidad Autónoma de Madrid y persona cercana al presidente del Canal de Isabel II. Fueron a su casa, le enseñaron la información de la que disponía y se repitió la jugada. Nunca recibió una llamada. "Al tiempo me la encontré y me dijo que había visto a González en un acto público, le contó lo que pasaba y éste le respondió que no sabía nada del Canal y que no le interesaba", narra Araceli Blanco a ESTRELLA DIGITAL.</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Es decir, ascendieron al presunto infractor al máximo puest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extrabajadora se planteó acudir directamente al fiscal a denunciar. Puso toda la información en manos de un abogado de su confianza e inmediatamente la respuesta de éste fue que no iba a hacer nada porque estaba desbordado de trabajo. "Mi abogado ni quiso ni quiere denunciar. Nunca me dijo por qué –narra Araceli- pero imagino que no le interesaba". Sentía que era ella contra el mundo. Tardó, pero en julio de 2009 se cansó de batallar sola y a contracorriente y dejó el caso de lado un tiemp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Mientras, Adrián Martín López, director del Departamento de Innovación e Ingeniería del Canal de Isabel II en el momento en que a Araceli le llegó la famosa carta en verano de 2008, y supuesto cabecilla por parte del Canal de la presunta trama de malversación de fondos públicos según señala la denuncia, fue nombrado en diciembre de 2009 director Gerente del Canal de Isabel II. "Es decir, ascendieron al presunto infractor al máximo puesto de la empresa al denunciar yo los hechos", dice Araceli.</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Ignacio González no "hacía limpieza" a su alrededor, lejos de eso "las cosas empeoraban"</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Un año más tarde, con energías renovadas y viendo que no se depuraban responsabilidades en la empresa, Blanco cometió lo que llama "su gran error". Se dirigió a Fernando Montes, Jefe del Departamento de Construcción de Tratamiento y Regulación, y autor de la carta que desvelaba la supuesta trama. Araceli le contó que sabía lo que estaba pasando con el proyecto de Aranjuez. Además también se lo comunicó por email a Víctor García, el interlocutor de Sacyr con el Canal de Isabel II.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s consecuencias: Despido y una querella criminal que interpone el Canal de Isabel II por revelación de secreto y amenazas. Según nos cuenta Araceli, esas amenazas se refieren a lo que alega Fernando Montes: "Dice que amenacé con hacer todo público si no metía a mi sobrino en el Canal. Es mentira. Creí que era una empresa como Dios mand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hyperlink r:id="rId3">
        <w:r>
          <w:rPr>
            <w:rStyle w:val="InternetLink"/>
            <w:rFonts w:cs="Arial" w:ascii="Arial" w:hAnsi="Arial"/>
            <w:sz w:val="20"/>
            <w:szCs w:val="20"/>
          </w:rPr>
          <w:t>http://www.estrelladigital.es/espana/Ignacio_Gonzalez-denuncia-canal_isabel_ii-malversacion_fondos-sacyr_0_1142885908.html</w:t>
        </w:r>
      </w:hyperlink>
      <w:r>
        <w:rPr>
          <w:rFonts w:cs="Arial" w:ascii="Arial" w:hAnsi="Arial"/>
          <w:color w:val="000080"/>
          <w:sz w:val="20"/>
          <w:szCs w:val="20"/>
        </w:rPr>
        <w:t xml:space="preserve">  21.03.12</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relladigital.es/espana/Canal-Isabel-II-denunciado-malversacion-ignacio-gonzalez-eva-diaz_0_1142885715.html" TargetMode="External"/><Relationship Id="rId3" Type="http://schemas.openxmlformats.org/officeDocument/2006/relationships/hyperlink" Target="http://www.estrelladigital.es/espana/Ignacio_Gonzalez-denuncia-canal_isabel_ii-malversacion_fondos-sacyr_0_1142885908.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0:01:00Z</dcterms:created>
  <dc:creator>usuario</dc:creator>
  <dc:description/>
  <cp:keywords/>
  <dc:language>en-US</dc:language>
  <cp:lastModifiedBy>usuario</cp:lastModifiedBy>
  <dcterms:modified xsi:type="dcterms:W3CDTF">2012-03-21T19:11:00Z</dcterms:modified>
  <cp:revision>2</cp:revision>
  <dc:subject/>
  <dc:title>EL CANAL DE ISABEL II, DENUNCIADO POR MALVERSACIÓN DE FONDOS PÚBLICOS</dc:title>
</cp:coreProperties>
</file>