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Oct 2013 20:3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XXX-IIIII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WIN-BFDQMOOKRRJ\\Fam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Jun 2012 19:32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L HERMANO DE IGNACIO GONZÁLEZ, DE BANKIA A MER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3 Jun 2012 19:3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Oct 2013 20:3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L HERMANO DE IGNACIO GONZÁLEZ, DE BANKIA A MERCA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